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89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45 от 22.02.2012 года </w:t>
      </w:r>
    </w:p>
    <w:p>
      <w:pPr>
        <w:pStyle w:val="Normal"/>
        <w:jc w:val="both"/>
        <w:rPr/>
      </w:pPr>
      <w:r>
        <w:rPr/>
        <w:t xml:space="preserve">«Об утверждении административного регламента  предоставления  муниципальной услуги по </w:t>
      </w:r>
      <w:r>
        <w:rPr>
          <w:sz w:val="27"/>
          <w:szCs w:val="27"/>
        </w:rPr>
        <w:t>выдаче, продлению срока действия, переоформлению разрешений на право организации розничного рын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 xml:space="preserve">1. Внести изменения  в  административный регламент предоставления муниципальной услуги по выдаче, продлению срока действия, переоформлению разрешений на право организации розничного рын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№ 45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>п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ыдаче, продлению срока действия, переоформлению разрешений на право организации розничного рын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выдаче, продлению срока действия, переоформлению разрешений на право организации розничного рынка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Специалисту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sz w:val="26"/>
          <w:szCs w:val="26"/>
        </w:rPr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выдаче, продлению срока действия, переоформлению разрешений на право организации розничного рынка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Глава Калининского сельсовета                                                            </w:t>
      </w:r>
      <w:r>
        <w:rPr>
          <w:sz w:val="26"/>
          <w:szCs w:val="26"/>
        </w:rPr>
        <w:t xml:space="preserve">Ю.М. Блинов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Калин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 22 февраля 2012 г  № 4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оформлению и выдаче разрешений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оформлению и выдач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Боярка, ул.Ленина д.8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: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</w:rPr>
        <w:t xml:space="preserve">                   </w:t>
      </w:r>
      <w:r>
        <w:rPr>
          <w:rStyle w:val="InternetLink"/>
          <w:color w:val="000000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</w:rPr>
        <w:t xml:space="preserve">                   </w:t>
      </w:r>
      <w:r>
        <w:rPr>
          <w:rStyle w:val="InternetLink"/>
          <w:color w:val="000000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1758" w:hanging="0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</w:rPr>
        <w:t xml:space="preserve">                   </w:t>
      </w:r>
      <w:r>
        <w:rPr>
          <w:rStyle w:val="InternetLink"/>
          <w:color w:val="000000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rPr>
          <w:rStyle w:val="Applestylespan"/>
          <w:shd w:fill="FFFFFF" w:val="clear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лининского сельсовета Колыва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 </w:t>
      </w:r>
      <w:r>
        <w:rPr/>
        <w:t>Калин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92" w:hanging="792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муниципальной услуги, специалист 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 Калининского сельсовет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Вас ____________________ разрешение _________________________________________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специализация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;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y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3:00Z</dcterms:created>
  <dc:creator>User</dc:creator>
  <dc:description/>
  <cp:keywords/>
  <dc:language>en-US</dc:language>
  <cp:lastModifiedBy>User</cp:lastModifiedBy>
  <cp:lastPrinted>2012-11-13T15:37:00Z</cp:lastPrinted>
  <dcterms:modified xsi:type="dcterms:W3CDTF">2012-11-13T09:37:00Z</dcterms:modified>
  <cp:revision>2</cp:revision>
  <dc:subject/>
  <dc:title>                                                   АДМИНИСТРАЦИЯ</dc:title>
</cp:coreProperties>
</file>